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23 год и на плановый период 2024 и 2025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 648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4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2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5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8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6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2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31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 22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 426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 02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8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07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91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6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91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3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3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17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9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9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 754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8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9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 69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2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6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6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 00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0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 05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 37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 05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7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 659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 05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 37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9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22-01-21T19:12:00Z</cp:lastPrinted>
  <dcterms:modified xsi:type="dcterms:W3CDTF">2023-02-21T09:04:00Z</dcterms:modified>
  <cp:revision>77</cp:revision>
  <dc:subject/>
  <dc:title/>
</cp:coreProperties>
</file>